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ELENCO PARTECIPANTI FASE NAZIONALE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rFonts w:cs="Cambria"/>
        </w:rPr>
        <w:t xml:space="preserve"> </w:t>
      </w:r>
      <w:r>
        <w:rPr/>
        <w:t>FRIULI VENEZIA GIULIA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863725</wp:posOffset>
                </wp:positionH>
                <wp:positionV relativeFrom="page">
                  <wp:posOffset>1814830</wp:posOffset>
                </wp:positionV>
                <wp:extent cx="4719955" cy="51282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19955" cy="5128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433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333"/>
                              <w:gridCol w:w="1280"/>
                              <w:gridCol w:w="1660"/>
                              <w:gridCol w:w="2160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CASSANI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Giovanni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C Ascol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GORIZ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RAICO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Francesco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C Bergama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TRIES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COMUZZO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Massimo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C Ascol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GORIZ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DI CASOLA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Antonio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C Ascol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GORIZ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FALCONE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Luca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C Ascol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GORIZ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COCIANNI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Daniele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C Ascol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GORIZ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NNOCENTE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Giulia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C Cordovad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CORDOVADO - P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ORSOI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Lorenzo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C Cordovad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CORDOVADO - P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MILOSEVIC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Filip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C Bergama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TRIES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IANCHINI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etra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C Cordovad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CORDOVADO - P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GROSSUTTI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Andrea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C Cordovad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CORDOVADO - P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EYROCHE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Giuseppe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C Cordovad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CORDOVADO - P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FIORELLA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Elen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C Ascol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GORIZ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MARTINIS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Dario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C Cordovad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CORDOVADO - P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GEROLIMETTO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Elisa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C Ascol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GORIZ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UOSO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Matteo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C Cordovad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CORDOVADO - P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TRUPPA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Annalisa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C Bergama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TRIES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HAN NGOC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Van Linh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C Cordovado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CORDOVADO - PN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ICIULIN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Enrico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C Ascol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GORIZ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SAVRON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Martina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C Bergama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TRIES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ILLE'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Matteo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C Bergama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TRIES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ALZANO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Marco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C Ascol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GORIZ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SUERZ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Marco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C Ascol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GORIZ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CITTA'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Francesca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C Bergama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TRIES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DEL FRANCO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ietro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C Ascoli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GORIZI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TOMAZIC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Nicolas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C Bergama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TRIEST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60" w:hRule="atLeast"/>
                              </w:trPr>
                              <w:tc>
                                <w:tcPr>
                                  <w:tcW w:w="233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DYBA</w:t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Natalia</w:t>
                                  </w:r>
                                </w:p>
                              </w:tc>
                              <w:tc>
                                <w:tcPr>
                                  <w:tcW w:w="16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IC Bergamas</w:t>
                                  </w:r>
                                </w:p>
                              </w:tc>
                              <w:tc>
                                <w:tcPr>
                                  <w:tcW w:w="21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TRIESTE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1.65pt;height:403.8pt;mso-wrap-distance-left:7.05pt;mso-wrap-distance-right:7.05pt;mso-wrap-distance-top:0pt;mso-wrap-distance-bottom:0pt;margin-top:142.9pt;mso-position-vertical-relative:page;margin-left:146.75pt;mso-position-horizontal-relative:page">
                <v:fill opacity="0f"/>
                <v:textbox inset="0in,0in,0in,0in">
                  <w:txbxContent>
                    <w:tbl>
                      <w:tblPr>
                        <w:tblW w:w="7433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333"/>
                        <w:gridCol w:w="1280"/>
                        <w:gridCol w:w="1660"/>
                        <w:gridCol w:w="2160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CASSANI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Giovanni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C Ascol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GORIZI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RAICO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Francesco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C Bergama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TRIEST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COMUZZO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Massimo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C Ascol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GORIZI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DI CASOLA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Antonio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C Ascol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GORIZI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FALCONE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Luca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C Ascol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GORIZI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COCIANNI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Daniele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C Ascol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GORIZI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NNOCENTE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Giulia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C Cordovad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CORDOVADO - P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ORSOI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Lorenzo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C Cordovad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CORDOVADO - P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MILOSEVIC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Filip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C Bergama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TRIEST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IANCHINI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etra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C Cordovad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CORDOVADO - P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GROSSUTTI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Andrea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C Cordovad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CORDOVADO - P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EYROCHE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Giuseppe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C Cordovad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CORDOVADO - P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FIORELLA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Elen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C Ascol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GORIZI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MARTINIS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Dario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C Cordovad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CORDOVADO - P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GEROLIMETTO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Elisa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C Ascol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GORIZI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UOSO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Matteo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C Cordovad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CORDOVADO - P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TRUPPA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Annalisa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C Bergama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TRIEST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HAN NGOC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Van Linh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C Cordovado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CORDOVADO - PN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ICIULIN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Enrico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C Ascol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GORIZI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SAVRON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Martina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C Bergama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TRIEST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ILLE'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Matteo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C Bergama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TRIEST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ALZANO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Marco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C Ascol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GORIZI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SUERZ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Marco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C Ascol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GORIZI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CITTA'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Francesca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C Bergama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TRIEST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DEL FRANCO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ietro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C Ascoli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GORIZIA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TOMAZIC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Nicolas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C Bergama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TRIESTE</w:t>
                            </w:r>
                          </w:p>
                        </w:tc>
                      </w:tr>
                      <w:tr>
                        <w:trPr>
                          <w:trHeight w:val="260" w:hRule="atLeast"/>
                        </w:trPr>
                        <w:tc>
                          <w:tcPr>
                            <w:tcW w:w="233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DYBA</w:t>
                            </w:r>
                          </w:p>
                        </w:tc>
                        <w:tc>
                          <w:tcPr>
                            <w:tcW w:w="12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Natalia</w:t>
                            </w:r>
                          </w:p>
                        </w:tc>
                        <w:tc>
                          <w:tcPr>
                            <w:tcW w:w="16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IC Bergamas</w:t>
                            </w:r>
                          </w:p>
                        </w:tc>
                        <w:tc>
                          <w:tcPr>
                            <w:tcW w:w="21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TRIESTE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55:00Z</dcterms:created>
  <dc:creator>iMac</dc:creator>
  <dc:description/>
  <cp:keywords/>
  <dc:language>en-US</dc:language>
  <cp:lastModifiedBy> </cp:lastModifiedBy>
  <dcterms:modified xsi:type="dcterms:W3CDTF">2010-04-14T11:51:00Z</dcterms:modified>
  <cp:revision>5</cp:revision>
  <dc:subject/>
  <dc:title/>
</cp:coreProperties>
</file>