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1261745</wp:posOffset>
                </wp:positionV>
                <wp:extent cx="4947920" cy="56953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47920" cy="5695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79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407"/>
                              <w:gridCol w:w="1692"/>
                              <w:gridCol w:w="1570"/>
                              <w:gridCol w:w="2628"/>
                              <w:gridCol w:w="1495"/>
                            </w:tblGrid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90" w:type="dxa"/>
                                  <w:gridSpan w:val="3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color w:val="FF6600"/>
                                      <w:sz w:val="22"/>
                                      <w:szCs w:val="22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color w:val="FF6600"/>
                                      <w:sz w:val="22"/>
                                      <w:szCs w:val="22"/>
                                      <w:lang w:val="it-IT"/>
                                    </w:rPr>
                                    <w:t>ELENCO PARTECIPANTI FASE NAZIONALE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color w:val="FF6600"/>
                                      <w:sz w:val="22"/>
                                      <w:szCs w:val="22"/>
                                      <w:lang w:val="it-IT"/>
                                    </w:rPr>
                                    <w:t>BASILICATA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2" w:hRule="atLeast"/>
                              </w:trPr>
                              <w:tc>
                                <w:tcPr>
                                  <w:tcW w:w="407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  <w:lang w:val="it-IT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Regione: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dashed" w:sz="8" w:space="0" w:color="000000"/>
                                    <w:left w:val="dashed" w:sz="8" w:space="0" w:color="000000"/>
                                    <w:bottom w:val="dashed" w:sz="8" w:space="0" w:color="000000"/>
                                    <w:right w:val="dashed" w:sz="8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BASILICATA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Geneva;Arial" w:hAnsi="Geneva;Arial" w:cs="Geneva;Arial"/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4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n°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Cognome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Nome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Istitut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Citt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D'ANDREA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RMEL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OVALL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NAT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RIEC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SQUALE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RIS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IMONE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ERRASTR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ANCRED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OREN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MECCA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IETR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UCI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IER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ARADIS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RANCESC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OLANGEL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VAN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USSIN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TONI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.C.VAGLIO BASILICATA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AGLIO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ECC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NAT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BOCHICCHI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IVAN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GERARDI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RES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ERMINI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ELI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VIGGIAN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ANISI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FILIPP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CATERIN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MOLLICA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IOVANNI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ASPERINI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MARC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RICCIO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AR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ABATELL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STEFAN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COVIELLO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UCIAN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POSSIDENTE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IO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 xml:space="preserve">COVIELLO 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UCREZI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MMASO CLAPS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LAGOPESOL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0" w:hRule="atLeast"/>
                              </w:trPr>
                              <w:tc>
                                <w:tcPr>
                                  <w:tcW w:w="40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Geneva;Arial" w:hAnsi="Geneva;Arial" w:cs="Geneva;Arial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Geneva;Arial" w:ascii="Geneva;Arial" w:hAnsi="Geneva;Arial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692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TOBIA</w:t>
                                  </w:r>
                                </w:p>
                              </w:tc>
                              <w:tc>
                                <w:tcPr>
                                  <w:tcW w:w="157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GIULIA</w:t>
                                  </w:r>
                                </w:p>
                              </w:tc>
                              <w:tc>
                                <w:tcPr>
                                  <w:tcW w:w="2628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DOMENICO SAVIO</w:t>
                                  </w:r>
                                </w:p>
                              </w:tc>
                              <w:tc>
                                <w:tcPr>
                                  <w:tcW w:w="1495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Verdana" w:hAnsi="Verdana" w:cs="Verdana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20"/>
                                      <w:szCs w:val="20"/>
                                    </w:rPr>
                                    <w:t>POTENZA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9.6pt;height:448.45pt;mso-wrap-distance-left:7.05pt;mso-wrap-distance-right:7.05pt;mso-wrap-distance-top:0pt;mso-wrap-distance-bottom:0pt;margin-top:99.35pt;mso-position-vertical-relative:page;margin-left:88.6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79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407"/>
                        <w:gridCol w:w="1692"/>
                        <w:gridCol w:w="1570"/>
                        <w:gridCol w:w="2628"/>
                        <w:gridCol w:w="1495"/>
                      </w:tblGrid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890" w:type="dxa"/>
                            <w:gridSpan w:val="3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color w:val="FF6600"/>
                                <w:sz w:val="22"/>
                                <w:szCs w:val="22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FF6600"/>
                                <w:sz w:val="22"/>
                                <w:szCs w:val="22"/>
                                <w:lang w:val="it-IT"/>
                              </w:rPr>
                              <w:t>ELENCO PARTECIPANTI FASE NAZIONALE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color w:val="FF6600"/>
                                <w:sz w:val="22"/>
                                <w:szCs w:val="22"/>
                                <w:lang w:val="it-IT"/>
                              </w:rPr>
                              <w:t>BASILICATA</w:t>
                            </w:r>
                          </w:p>
                        </w:tc>
                        <w:tc>
                          <w:tcPr>
                            <w:tcW w:w="14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2628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4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2" w:hRule="atLeast"/>
                        </w:trPr>
                        <w:tc>
                          <w:tcPr>
                            <w:tcW w:w="407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692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  <w:lang w:val="it-IT"/>
                              </w:rPr>
                            </w:r>
                          </w:p>
                        </w:tc>
                        <w:tc>
                          <w:tcPr>
                            <w:tcW w:w="157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</w:rPr>
                              <w:t>Regione: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dashed" w:sz="8" w:space="0" w:color="000000"/>
                              <w:left w:val="dashed" w:sz="8" w:space="0" w:color="000000"/>
                              <w:bottom w:val="dashed" w:sz="8" w:space="0" w:color="000000"/>
                              <w:right w:val="dashed" w:sz="8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</w:rPr>
                              <w:t>BASILICATA</w:t>
                            </w:r>
                          </w:p>
                        </w:tc>
                        <w:tc>
                          <w:tcPr>
                            <w:tcW w:w="1495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Geneva;Arial" w:hAnsi="Geneva;Arial" w:cs="Geneva;Arial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40" w:hRule="atLeast"/>
                        </w:trPr>
                        <w:tc>
                          <w:tcPr>
                            <w:tcW w:w="4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n°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Cognome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Nome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Istitut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Città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D'ANDREA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RMEL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OVALL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NAT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RIEC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SQUALE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RISI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IMONE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RRASTR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ANCREDI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OREN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ECCA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IETR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UCIA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IER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ARADIS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RANCESC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OLANGEL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VAN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USSIN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TONI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.C.VAGLIO BASILICATA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AGLIO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ECCA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NAT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BOCHICCHI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IVAN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GERARDI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RES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ERMINI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ELI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VIGGIAN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ANISI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FILIPPI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CATERIN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8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MOLLICA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IOVANNI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19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ASPERINI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MARC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RICCIO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AR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1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ABATELLA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STEFAN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2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OVIELLO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UCIAN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3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POSSIDENTE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IO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 xml:space="preserve">COVIELLO 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UCREZI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MMASO CLAPS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LAGOPESOLE</w:t>
                            </w:r>
                          </w:p>
                        </w:tc>
                      </w:tr>
                      <w:tr>
                        <w:trPr>
                          <w:trHeight w:val="300" w:hRule="atLeast"/>
                        </w:trPr>
                        <w:tc>
                          <w:tcPr>
                            <w:tcW w:w="407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Geneva;Arial" w:hAnsi="Geneva;Arial" w:cs="Geneva;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Geneva;Arial" w:ascii="Geneva;Arial" w:hAnsi="Geneva;Arial"/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692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TOBIA</w:t>
                            </w:r>
                          </w:p>
                        </w:tc>
                        <w:tc>
                          <w:tcPr>
                            <w:tcW w:w="157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GIULIA</w:t>
                            </w:r>
                          </w:p>
                        </w:tc>
                        <w:tc>
                          <w:tcPr>
                            <w:tcW w:w="2628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DOMENICO SAVIO</w:t>
                            </w:r>
                          </w:p>
                        </w:tc>
                        <w:tc>
                          <w:tcPr>
                            <w:tcW w:w="1495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20"/>
                                <w:szCs w:val="20"/>
                              </w:rPr>
                              <w:t>POTENZA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284" w:right="284" w:gutter="0" w:header="0" w:top="726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altName w:val="Arial"/>
    <w:charset w:val="00"/>
    <w:family w:val="auto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4T09:49:00Z</dcterms:created>
  <dc:creator>ANGELO</dc:creator>
  <dc:description/>
  <cp:keywords/>
  <dc:language>en-US</dc:language>
  <cp:lastModifiedBy> </cp:lastModifiedBy>
  <dcterms:modified xsi:type="dcterms:W3CDTF">2010-04-14T11:38:00Z</dcterms:modified>
  <cp:revision>5</cp:revision>
  <dc:subject/>
  <dc:title>ANISN: Giochi delle Scienze Sperimentali 2010</dc:title>
</cp:coreProperties>
</file>