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NCO PARTECIPANTI FASE NAZIO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align>center</wp:align>
                </wp:positionH>
                <wp:positionV relativeFrom="page">
                  <wp:posOffset>2045335</wp:posOffset>
                </wp:positionV>
                <wp:extent cx="5410835" cy="512127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10835" cy="51212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2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20" w:type="dxa"/>
                                <w:left w:w="20" w:type="dxa"/>
                                <w:bottom w:w="0" w:type="dxa"/>
                                <w:right w:w="20" w:type="dxa"/>
                              </w:tblCellMar>
                            </w:tblPr>
                            <w:tblGrid>
                              <w:gridCol w:w="1091"/>
                              <w:gridCol w:w="1052"/>
                              <w:gridCol w:w="1876"/>
                              <w:gridCol w:w="2459"/>
                              <w:gridCol w:w="2043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SARDEGNAn°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Istituto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Citt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ANNA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LESSANDRA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L.AMAT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INN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ODDO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ICHELA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OIANA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LBERTO GUGLIELMO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FRISCIOTTI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GIULIA 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L.AMAT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INN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RAPALLO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PIERCARLO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NGIUS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VANESSA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SU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ENRICO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OI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EMANUELA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URRU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LAUDIA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DEPLANO 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GABRIELE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ANCA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NNAGIOIA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L.AMAT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INN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REDEGASO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LESSANRO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 “</w: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UGO FOSCOLO”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ULAS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ATTEO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PUSCEDDU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 xml:space="preserve">GIULIA 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L.AMAT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INN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ONNI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ATTEO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L.AMAT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INN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PUDDU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IACOPO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PADERI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ICHELA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FADDA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LUCA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PORCU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GIORDANO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TULLI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RICCARDO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PPAI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ATTEO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L.AMAT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INN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EU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ANFREDI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ANNA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ELENA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ATZERI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ARTINA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L.AMAT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SINNA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FADDA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MARTINA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"UGO FOSCOLO"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CAGLI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1091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Geneva;Arial" w:hAnsi="Geneva;Arial" w:cs="Geneva;Arial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5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18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45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20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szCs w:val="16"/>
                                    </w:rPr>
                                    <w:t> 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6.05pt;height:403.25pt;mso-wrap-distance-left:7.05pt;mso-wrap-distance-right:7.05pt;mso-wrap-distance-top:0pt;mso-wrap-distance-bottom:0pt;margin-top:161.05pt;mso-position-vertical-relative:page;margin-left:84.65pt;mso-position-horizontal:center;mso-position-horizontal-relative:page">
                <v:fill opacity="0f"/>
                <v:textbox inset="0in,0in,0in,0in">
                  <w:txbxContent>
                    <w:tbl>
                      <w:tblPr>
                        <w:tblW w:w="8521" w:type="dxa"/>
                        <w:jc w:val="left"/>
                        <w:tblInd w:w="-5" w:type="dxa"/>
                        <w:tblLayout w:type="fixed"/>
                        <w:tblCellMar>
                          <w:top w:w="20" w:type="dxa"/>
                          <w:left w:w="20" w:type="dxa"/>
                          <w:bottom w:w="0" w:type="dxa"/>
                          <w:right w:w="20" w:type="dxa"/>
                        </w:tblCellMar>
                      </w:tblPr>
                      <w:tblGrid>
                        <w:gridCol w:w="1091"/>
                        <w:gridCol w:w="1052"/>
                        <w:gridCol w:w="1876"/>
                        <w:gridCol w:w="2459"/>
                        <w:gridCol w:w="2043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109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SARDEGNAn°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Istituto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Citt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ANNA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LESSANDRA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L.AMAT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INNA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ODDO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ICHELA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OIANA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LBERTO GUGLIELMO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FRISCIOTTI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GIULIA 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L.AMAT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INNA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RAPALLO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IERCARLO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NGIUS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VANESSA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SU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ENRICO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OI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EMANUELA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URRU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LAUDIA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DEPLANO 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GABRIELE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ANCA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NNAGIOIA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L.AMAT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INNA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REDEGASO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LESSANRO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 “</w: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UGO FOSCOLO”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ULAS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ATTEO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USCEDDU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 xml:space="preserve">GIULIA 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L.AMAT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INNA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ONNI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ATTEO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L.AMAT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INNA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UDDU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IACOPO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ADERI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ICHELA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FADDA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LUCA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PORCU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GIORDANO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TULLI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RICCARDO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PPAI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ATTEO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L.AMAT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INNA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EU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ANFREDI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ANNA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ELENA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ATZERI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ARTINA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L.AMAT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SINNA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FADDA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MARTINA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"UGO FOSCOLO"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CAGLI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1091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Geneva;Arial" w:hAnsi="Geneva;Arial" w:cs="Geneva;Arial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05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18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45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20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  <w:szCs w:val="16"/>
                              </w:rPr>
                              <w:t> 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SARDEG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32:00Z</dcterms:created>
  <dc:creator>Stefano Medda</dc:creator>
  <dc:description/>
  <cp:keywords/>
  <dc:language>en-US</dc:language>
  <cp:lastModifiedBy>Emanuele Piccioni</cp:lastModifiedBy>
  <dcterms:modified xsi:type="dcterms:W3CDTF">2010-04-15T18:30:00Z</dcterms:modified>
  <cp:revision>5</cp:revision>
  <dc:subject/>
  <dc:title>n°</dc:title>
</cp:coreProperties>
</file>