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NCO PARTECIPANTI FASE NAZIONALE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1816735</wp:posOffset>
                </wp:positionV>
                <wp:extent cx="5029200" cy="51498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9200" cy="5149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480"/>
                              <w:gridCol w:w="1480"/>
                              <w:gridCol w:w="3120"/>
                              <w:gridCol w:w="84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ADARAU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LIN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ELMONTE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TTEO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ARDUCCI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DANIEL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AQUINTA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ESTHER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FABBRINI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ELEN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TETA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AOLO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VERSIGLIONI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ENEDETT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FOLLIERO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FRANC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MASCI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HIAR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ASTACALDI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AR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OP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LEX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ALLESCHI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AI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UCCIARELLI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HIAR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VATI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EATRIC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EZZELLA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DENIS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ICCIARDI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IRIAN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NCINELLI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DANIEL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VALDEZ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NALDO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ANTONI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DANIEL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IURA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IORGIO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FORZA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DAVIDE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ORIONI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VALERIO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CORTESI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IULI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CANCIANI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LUKAS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DI PERNA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NDRE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PISA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TTEO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CANNARELLA </w:t>
                                  </w:r>
                                </w:p>
                              </w:tc>
                              <w:tc>
                                <w:tcPr>
                                  <w:tcW w:w="14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HIARA</w:t>
                                  </w:r>
                                </w:p>
                              </w:tc>
                              <w:tc>
                                <w:tcPr>
                                  <w:tcW w:w="31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ST COMP  LEONORI</w:t>
                                  </w:r>
                                </w:p>
                              </w:tc>
                              <w:tc>
                                <w:tcPr>
                                  <w:tcW w:w="8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OM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pt;height:405.5pt;mso-wrap-distance-left:7.05pt;mso-wrap-distance-right:7.05pt;mso-wrap-distance-top:0pt;mso-wrap-distance-bottom:0pt;margin-top:143.05pt;mso-position-vertical-relative:page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79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480"/>
                        <w:gridCol w:w="1480"/>
                        <w:gridCol w:w="3120"/>
                        <w:gridCol w:w="84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ADARAU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LIN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ELMONTE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TTEO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ARDUCCI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DANIEL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AQUINTA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ESTHER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FABBRINI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ELEN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 xml:space="preserve">TETA 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AOLO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VERSIGLIONI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ENEDETT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FOLLIERO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FRANC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 xml:space="preserve">MASCI 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HIAR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ASTACALDI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AR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OP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LEX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ALLESCHI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AI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UCCIARELLI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HIAR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VATI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EATRIC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EZZELLA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DENIS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ICCIARDI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IRIAN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NCINELLI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DANIEL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VALDEZ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NALDO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ANTONI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DANIEL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IURA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IORGIO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FORZA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DAVIDE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ORIONI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VALERIO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 xml:space="preserve">CORTESI 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IULI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 xml:space="preserve">CANCIANI 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LUKAS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DI PERNA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NDRE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 xml:space="preserve">PISA 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TTEO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 xml:space="preserve">CANNARELLA </w:t>
                            </w:r>
                          </w:p>
                        </w:tc>
                        <w:tc>
                          <w:tcPr>
                            <w:tcW w:w="14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HIARA</w:t>
                            </w:r>
                          </w:p>
                        </w:tc>
                        <w:tc>
                          <w:tcPr>
                            <w:tcW w:w="31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ST COMP  LEONORI</w:t>
                            </w:r>
                          </w:p>
                        </w:tc>
                        <w:tc>
                          <w:tcPr>
                            <w:tcW w:w="8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OM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  <w:t>LAZIO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18:29:00Z</dcterms:created>
  <dc:creator>iMac</dc:creator>
  <dc:description/>
  <cp:keywords/>
  <dc:language>en-US</dc:language>
  <cp:lastModifiedBy>Emanuele Piccioni</cp:lastModifiedBy>
  <dcterms:modified xsi:type="dcterms:W3CDTF">2010-04-15T18:29:00Z</dcterms:modified>
  <cp:revision>2</cp:revision>
  <dc:subject/>
  <dc:title>BADARAU</dc:title>
</cp:coreProperties>
</file>