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NCO PARTECIPANTI FASE NAZIO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7529830</wp:posOffset>
                </wp:positionV>
                <wp:extent cx="5653405" cy="191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53405" cy="191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90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"/>
                              <w:gridCol w:w="2019"/>
                              <w:gridCol w:w="1543"/>
                              <w:gridCol w:w="2736"/>
                              <w:gridCol w:w="2225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SORCELLI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RANCESC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GAUDIANO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 xml:space="preserve">Pesar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LUCCHETTI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COSTANZ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OPRANI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 xml:space="preserve">Castelfidard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 xml:space="preserve">RICCIONI 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LEONARD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DA VINCI-UNGARETTI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 xml:space="preserve">Ferm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LA SORDA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ATTE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NARDI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Porto San Giorg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CENSI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LUDOVIC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DA VINCI-UNGARETTI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 xml:space="preserve">Fermo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BALZANO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ILLI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GALILEI-MARCONI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Porto Sant’Elpi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CICCHINE’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EDERIC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GALILEI-MARCONI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Porto Sant’Elpid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INI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LETIZI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OPRANI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Castelfidard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GOSTINI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PIERGIORGI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ACQUASANTA TERM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cquasanta Term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19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TROLI</w:t>
                                  </w:r>
                                </w:p>
                              </w:tc>
                              <w:tc>
                                <w:tcPr>
                                  <w:tcW w:w="154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ASSIM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ACQUASANTA TERME</w:t>
                                  </w:r>
                                </w:p>
                              </w:tc>
                              <w:tc>
                                <w:tcPr>
                                  <w:tcW w:w="22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cquasanta Term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15pt;height:150.5pt;mso-wrap-distance-left:7.05pt;mso-wrap-distance-right:7.05pt;mso-wrap-distance-top:0pt;mso-wrap-distance-bottom:0pt;margin-top:592.9pt;mso-position-vertical-relative:page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890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"/>
                        <w:gridCol w:w="2019"/>
                        <w:gridCol w:w="1543"/>
                        <w:gridCol w:w="2736"/>
                        <w:gridCol w:w="2225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SORCELLI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RANCESC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GAUDIANO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 xml:space="preserve">Pesar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LUCCHETTI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COSTANZ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OPRANI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 xml:space="preserve">Castelfidard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 xml:space="preserve">RICCIONI 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LEONARD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DA VINCI-UNGARETTI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 xml:space="preserve">Ferm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LA SORDA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ATTE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NARDI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Porto San Giorgi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CENSI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LUDOVIC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DA VINCI-UNGARETTI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 xml:space="preserve">Fermo 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BALZANO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ILLI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GALILEI-MARCONI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Porto Sant’Elpidi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CICCHINE’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EDERIC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GALILEI-MARCONI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Porto Sant’Elpidi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INI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LETIZI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OPRANI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Castelfidard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GOSTINI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PIERGIORGI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ACQUASANTA TERM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cquasanta Term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19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TROLI</w:t>
                            </w:r>
                          </w:p>
                        </w:tc>
                        <w:tc>
                          <w:tcPr>
                            <w:tcW w:w="154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ASSIM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ACQUASANTA TERME</w:t>
                            </w:r>
                          </w:p>
                        </w:tc>
                        <w:tc>
                          <w:tcPr>
                            <w:tcW w:w="22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cquasanta Term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MARCH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20725</wp:posOffset>
                </wp:positionH>
                <wp:positionV relativeFrom="page">
                  <wp:posOffset>1357630</wp:posOffset>
                </wp:positionV>
                <wp:extent cx="5642610" cy="572135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2610" cy="572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88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80"/>
                              <w:gridCol w:w="2021"/>
                              <w:gridCol w:w="1525"/>
                              <w:gridCol w:w="2736"/>
                              <w:gridCol w:w="2224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VAGNON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VALENTIN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ARTON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LESSI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D'ANGEL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NTONI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ASSAR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RIANN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POL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RIANN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VIRGIL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BARBAR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BECCACEC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GIULI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CITTADELLA SUD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nc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NGEL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ELISS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ORLANDO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NICOL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PADALINO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ARCHESAN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SAR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PADALINO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DI BUO'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ELEN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DA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ASSIM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PADALINO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IUD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RICCARD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PADALINO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RMAND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SONI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CONOCCHIOL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GAI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GUIDOTT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ELEN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PADALINO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PAMBIANCH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ARTIN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PADALINO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DE SABBATA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ELI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GAUDIANO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Pes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STRAZZ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NOEMI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CITTADELLA SUD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nc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 xml:space="preserve">CAPITANI 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THOMAS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SACCON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ontalto delle March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VIDON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GIORGI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S.S.D'AZEGLIO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scoli Pice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PAPA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SIRI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NATALUCC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ncon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UCIACCIA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NDRE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S.S.D'AZEGLIO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scoli Pice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BARTOCCETT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LESSANDR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IMONDI ROMAGNOL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abr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BOTTON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DIEG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NARD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Porto San Giorg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OCANTE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EDOARD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C.G.CESARE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Osim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ZACCARIELLO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RANCESCO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PADALINO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CALANDRIN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MARIKA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IMONDI ROMAGNOL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abr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YARI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NAHID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IMONDI ROMAGNOLI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Fabrian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38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" w:hAnsi="Geneva" w:cs="Geneva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neva" w:ascii="Geneva" w:hAnsi="Geneva"/>
                                      <w:sz w:val="18"/>
                                      <w:szCs w:val="18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021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PINOCCHIO</w:t>
                                  </w:r>
                                </w:p>
                              </w:tc>
                              <w:tc>
                                <w:tcPr>
                                  <w:tcW w:w="152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NICOLE</w:t>
                                  </w:r>
                                </w:p>
                              </w:tc>
                              <w:tc>
                                <w:tcPr>
                                  <w:tcW w:w="2736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I.C.CITTADELLA SUD</w:t>
                                  </w:r>
                                </w:p>
                              </w:tc>
                              <w:tc>
                                <w:tcPr>
                                  <w:tcW w:w="222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18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8"/>
                                      <w:szCs w:val="20"/>
                                    </w:rPr>
                                    <w:t>Ancon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4.3pt;height:450.5pt;mso-wrap-distance-left:7.05pt;mso-wrap-distance-right:7.05pt;mso-wrap-distance-top:0pt;mso-wrap-distance-bottom:0pt;margin-top:106.9pt;mso-position-vertical-relative:page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888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80"/>
                        <w:gridCol w:w="2021"/>
                        <w:gridCol w:w="1525"/>
                        <w:gridCol w:w="2736"/>
                        <w:gridCol w:w="2224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VAGNON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VALENTIN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ARTON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LESSI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D'ANGEL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NTONI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ASSAR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RIANN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POL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RIANN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VIRGIL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BARBAR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BECCACEC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GIULI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CITTADELLA SUD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nco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NGEL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ELISS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ORLANDO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NICOL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PADALINO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ARCHESAN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SAR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PADALINO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DI BUO'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ELEN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DA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ASSIM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PADALINO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IUD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RICCARD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PADALINO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RMAND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SONI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CONOCCHIOL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GAI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GUIDOTT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ELEN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PADALINO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PAMBIANCH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ARTIN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PADALINO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DE SABBATA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ELI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GAUDIANO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Pes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STRAZZ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NOEMI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CITTADELLA SUD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nco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 xml:space="preserve">CAPITANI 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THOMAS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SACCON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ontalto delle March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VIDON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GIORGI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S.S.D'AZEGLIO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scoli Pice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PAPA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SIRI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NATALUCC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ncon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UCIACCIA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NDRE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S.S.D'AZEGLIO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scoli Pice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BARTOCCETT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LESSANDR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IMONDI ROMAGNOL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abri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BOTTON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DIEG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NARD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Porto San Giorgi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OCANTE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EDOARD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C.G.CESARE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Osim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ZACCARIELLO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RANCESCO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PADALINO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CALANDRIN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MARIKA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IMONDI ROMAGNOL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abri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YARI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NAHID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IMONDI ROMAGNOLI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Fabrian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38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" w:hAnsi="Geneva" w:cs="Geneva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Geneva" w:ascii="Geneva" w:hAnsi="Geneva"/>
                                <w:sz w:val="18"/>
                                <w:szCs w:val="18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021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PINOCCHIO</w:t>
                            </w:r>
                          </w:p>
                        </w:tc>
                        <w:tc>
                          <w:tcPr>
                            <w:tcW w:w="152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NICOLE</w:t>
                            </w:r>
                          </w:p>
                        </w:tc>
                        <w:tc>
                          <w:tcPr>
                            <w:tcW w:w="2736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I.C.CITTADELLA SUD</w:t>
                            </w:r>
                          </w:p>
                        </w:tc>
                        <w:tc>
                          <w:tcPr>
                            <w:tcW w:w="222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18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8"/>
                                <w:szCs w:val="20"/>
                              </w:rPr>
                              <w:t>Ancon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8:00Z</dcterms:created>
  <dc:creator>iMac</dc:creator>
  <dc:description/>
  <cp:keywords/>
  <dc:language>en-US</dc:language>
  <cp:lastModifiedBy>iMac</cp:lastModifiedBy>
  <dcterms:modified xsi:type="dcterms:W3CDTF">2010-04-14T10:39:00Z</dcterms:modified>
  <cp:revision>1</cp:revision>
  <dc:subject/>
  <dc:title/>
</cp:coreProperties>
</file>