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 FASE N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583690</wp:posOffset>
                </wp:positionV>
                <wp:extent cx="5642610" cy="4540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4540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241"/>
                              <w:gridCol w:w="2055"/>
                              <w:gridCol w:w="2637"/>
                              <w:gridCol w:w="195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Bortolato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iusepp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. G. Cesare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PILATON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FILIPP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ERNARDOTT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IMON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MB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lvis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Giovanni Paolo I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Nicoletti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Helv;Arial" w:cs="Helv;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Madonna del Grappa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ERARDI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nsovi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SCIA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PAOL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nsovi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ENEGHINI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LVIS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nsovi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PIANDORE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ENEDETT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. Bizi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ONAT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TEFAN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Sartori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eatrice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Madonna del Grappa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ALLOTT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X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RRI 2 plesso Grumol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DAL BE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IACOM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. Bizi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HE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LILIAN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nsovi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FREGOLO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RRI 2 plesso Grumol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LACERTI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ILARI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. GUINIZELLI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CAZZOLA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RRI 2 plesso Grumol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Bagatin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res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. G. Cesare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AGRI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ART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ICHIELO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. GUINIZELLI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HIEMENTI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MMY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RRI 2 plesso Grumol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RAZIAN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ERARD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POCITARENCO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RENAT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OMPRENSIVO8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ONTECCHIO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IULI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G. GUINIZELLI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PD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Zanette 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Eli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Madonna del Grappa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V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CALABRIN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BARNAB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Sansovin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MATTEAZZI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CAMILLA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TORRI 2 plesso Grumolo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224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LA ROSA</w:t>
                                  </w:r>
                                </w:p>
                              </w:tc>
                              <w:tc>
                                <w:tcPr>
                                  <w:tcW w:w="205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Alessandro</w:t>
                                  </w:r>
                                </w:p>
                              </w:tc>
                              <w:tc>
                                <w:tcPr>
                                  <w:tcW w:w="2637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 xml:space="preserve">Giovanni Paolo I </w:t>
                                  </w:r>
                                </w:p>
                              </w:tc>
                              <w:tc>
                                <w:tcPr>
                                  <w:tcW w:w="19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rFonts w:ascii="Helv;Arial" w:hAnsi="Helv;Arial" w:eastAsia="Times New Roman" w:cs="Arial"/>
                                      <w:sz w:val="18"/>
                                      <w:szCs w:val="18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Arial" w:ascii="Helv;Arial" w:hAnsi="Helv;Arial"/>
                                      <w:sz w:val="18"/>
                                      <w:szCs w:val="18"/>
                                      <w:lang w:eastAsia="it-IT"/>
                                    </w:rPr>
                                    <w:t>V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357.5pt;mso-wrap-distance-left:7.05pt;mso-wrap-distance-right:7.05pt;mso-wrap-distance-top:0pt;mso-wrap-distance-bottom:0pt;margin-top:124.7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8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241"/>
                        <w:gridCol w:w="2055"/>
                        <w:gridCol w:w="2637"/>
                        <w:gridCol w:w="195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Bortolato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iusepp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. G. Cesare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PILATON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FILIPP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ERNARDOTT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IMON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MB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lvis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Giovanni Paolo I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Nicoletti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Helv;Arial" w:cs="Helv;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Madonna del Grappa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V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ERARDI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nsovin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SCIA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PAOL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nsovin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ENEGHINI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LVIS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nsovin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PIANDORE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ENEDETT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. Bizi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ONAT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TEFAN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Sartori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eatrice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Madonna del Grappa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V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ALLOTT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X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RRI 2 plesso Grumol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DAL BE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IACOM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. Bizi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HE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LILIAN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nsovin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FREGOLO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RRI 2 plesso Grumol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LACERTI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ILARI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. GUINIZELLI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P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CAZZOLA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RRI 2 plesso Grumol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Bagatin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res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. G. Cesare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AGRI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ART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ICHIELO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. GUINIZELLI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P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HIEMENTI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MMY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RRI 2 plesso Grumol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RAZIAN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ERARD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POCITARENCO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RENAT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OMPRENSIVO8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ONTECCHIO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IULI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G. GUINIZELLI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PD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Zanette 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Eli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Madonna del Grappa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V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CALABRIN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BARNAB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Sansovin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MATTEAZZI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CAMILLA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TORRI 2 plesso Grumolo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I</w:t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224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LA ROSA</w:t>
                            </w:r>
                          </w:p>
                        </w:tc>
                        <w:tc>
                          <w:tcPr>
                            <w:tcW w:w="205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Alessandro</w:t>
                            </w:r>
                          </w:p>
                        </w:tc>
                        <w:tc>
                          <w:tcPr>
                            <w:tcW w:w="2637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 xml:space="preserve">Giovanni Paolo I </w:t>
                            </w:r>
                          </w:p>
                        </w:tc>
                        <w:tc>
                          <w:tcPr>
                            <w:tcW w:w="195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Helv;Arial" w:hAnsi="Helv;Arial" w:eastAsia="Times New Roman" w:cs="Arial"/>
                                <w:sz w:val="18"/>
                                <w:szCs w:val="18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Arial" w:ascii="Helv;Arial" w:hAnsi="Helv;Arial"/>
                                <w:sz w:val="18"/>
                                <w:szCs w:val="18"/>
                                <w:lang w:eastAsia="it-IT"/>
                              </w:rPr>
                              <w:t>V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0" w:after="200"/>
        <w:jc w:val="center"/>
        <w:rPr/>
      </w:pPr>
      <w:r>
        <w:rPr/>
        <w:t>VENETO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4:00Z</dcterms:created>
  <dc:creator>iMac</dc:creator>
  <dc:description/>
  <cp:keywords/>
  <dc:language>en-US</dc:language>
  <cp:lastModifiedBy> </cp:lastModifiedBy>
  <dcterms:modified xsi:type="dcterms:W3CDTF">2010-04-14T11:53:00Z</dcterms:modified>
  <cp:revision>5</cp:revision>
  <dc:subject/>
  <dc:title/>
</cp:coreProperties>
</file>