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/>
        <w:t>ELENCO PARTECIPANTI FASE NAZIONALE</w:t>
      </w:r>
    </w:p>
    <w:p>
      <w:pPr>
        <w:pStyle w:val="Normal"/>
        <w:jc w:val="center"/>
        <w:rPr/>
      </w:pPr>
      <w:r>
        <w:rPr/>
        <w:t>PIEMONT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814830</wp:posOffset>
                </wp:positionV>
                <wp:extent cx="5250180" cy="1720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0180" cy="1720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163"/>
                              <w:gridCol w:w="2157"/>
                              <w:gridCol w:w="2486"/>
                              <w:gridCol w:w="1462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ARBETTA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USEPPIN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OLLI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VIDE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IRALE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VASILOAE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AZVAN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SOERO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TEFANO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HILA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FRED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ASSINELLI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AOL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ALARI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AVEL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ERTAINA</w:t>
                                  </w:r>
                                </w:p>
                              </w:tc>
                              <w:tc>
                                <w:tcPr>
                                  <w:tcW w:w="215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DDALENA</w:t>
                                  </w:r>
                                </w:p>
                              </w:tc>
                              <w:tc>
                                <w:tcPr>
                                  <w:tcW w:w="248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.m. Vida-Pertini</w:t>
                                  </w:r>
                                </w:p>
                              </w:tc>
                              <w:tc>
                                <w:tcPr>
                                  <w:tcW w:w="146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 (CN)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.4pt;height:135.5pt;mso-wrap-distance-left:7.05pt;mso-wrap-distance-right:7.05pt;mso-wrap-distance-top:0pt;mso-wrap-distance-bottom:0pt;margin-top:142.9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2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163"/>
                        <w:gridCol w:w="2157"/>
                        <w:gridCol w:w="2486"/>
                        <w:gridCol w:w="1462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ARBETTA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USEPPIN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OLLI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VIDE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IRALE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VASILOAE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AZVAN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SOERO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TEFANO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HILA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FRED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ASSINELLI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AOL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ALARI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AVEL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ERTAINA</w:t>
                            </w:r>
                          </w:p>
                        </w:tc>
                        <w:tc>
                          <w:tcPr>
                            <w:tcW w:w="215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DDALENA</w:t>
                            </w:r>
                          </w:p>
                        </w:tc>
                        <w:tc>
                          <w:tcPr>
                            <w:tcW w:w="248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.m. Vida-Pertini</w:t>
                            </w:r>
                          </w:p>
                        </w:tc>
                        <w:tc>
                          <w:tcPr>
                            <w:tcW w:w="146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 (CN)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2:00Z</dcterms:created>
  <dc:creator>iMac</dc:creator>
  <dc:description/>
  <cp:keywords/>
  <dc:language>en-US</dc:language>
  <cp:lastModifiedBy> </cp:lastModifiedBy>
  <dcterms:modified xsi:type="dcterms:W3CDTF">2010-04-14T11:52:00Z</dcterms:modified>
  <cp:revision>6</cp:revision>
  <dc:subject/>
  <dc:title/>
</cp:coreProperties>
</file>