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1824990</wp:posOffset>
                </wp:positionV>
                <wp:extent cx="5495925" cy="5306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925" cy="53060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95"/>
                              <w:gridCol w:w="1624"/>
                              <w:gridCol w:w="1776"/>
                              <w:gridCol w:w="2880"/>
                              <w:gridCol w:w="198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N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ISTITUTO SCOLASTIC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b/>
                                      <w:sz w:val="20"/>
                                      <w:szCs w:val="20"/>
                                    </w:rPr>
                                    <w:t>CITTA’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ERINO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UR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ICHELANGEL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RECO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NTONI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STITUTO COMPRENSIV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PRA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RAGAPEDE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ICHEL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TUGN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VO DI PUG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IGLIONICO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ASQUAL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ACELL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LTAM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LISI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NTONI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ANZON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TIG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EDONE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RANCESC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TUGN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VO DI PUG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ORICE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UCIAN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TUGN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VO DI PUG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RANCO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AR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STITUTO COMPRENSIV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PRA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CARPELLI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ENIC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ICHELANGEL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ERARDI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RANCESC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TUGN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VO DI PUG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I LEO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IUSEPP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ICHELANGEL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ISTO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IANLUC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ICHELANGEL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ARI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ERRI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RANCESC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STITUTO COMPRENSIV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PRA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E ASTIS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DRIAN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TUGN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VO DI PUG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NUOVO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LAUDI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ANZON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TIG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ORELLO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NGELO LUC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STITUTO COMPRENSIV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PRA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OMA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IZIAN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LFIER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OGG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NTONELLI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NNACHIAR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ANZON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TIG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UVA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NTONI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ANZON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TIGL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PECCHIA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LIS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STITUTO COMPRENSIV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PRA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IRGALDI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JACOP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ACELL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LTAM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RISOLINO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ABRIEL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STITUTO COMPRENSIV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PRARIC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NTATORE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UC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TUGN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VO DI PUG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I TERLIZZI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IERDOMENICO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TUGN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VO DI PUGL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DEBERNARDIS 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RENE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ACELLI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LTAMUR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95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1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LUCCI</w:t>
                                  </w:r>
                                </w:p>
                              </w:tc>
                              <w:tc>
                                <w:tcPr>
                                  <w:tcW w:w="1776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ANIELA</w:t>
                                  </w:r>
                                </w:p>
                              </w:tc>
                              <w:tc>
                                <w:tcPr>
                                  <w:tcW w:w="28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ICHELANGELO</w:t>
                                  </w:r>
                                </w:p>
                              </w:tc>
                              <w:tc>
                                <w:tcPr>
                                  <w:tcW w:w="1980" w:type="dxa"/>
                                  <w:tcBorders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AR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75pt;height:417.8pt;mso-wrap-distance-left:7.05pt;mso-wrap-distance-right:7.05pt;mso-wrap-distance-top:0pt;mso-wrap-distance-bottom:0pt;margin-top:143.7pt;mso-position-vertical-relative:page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865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95"/>
                        <w:gridCol w:w="1624"/>
                        <w:gridCol w:w="1776"/>
                        <w:gridCol w:w="2880"/>
                        <w:gridCol w:w="198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N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ISTITUTO SCOLASTIC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sz w:val="20"/>
                                <w:szCs w:val="20"/>
                              </w:rPr>
                              <w:t>CITTA’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ERINO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UR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ICHELANGEL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RECO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TONI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STITUTO COMPRENSIV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PRA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TRAGAPEDE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ICHEL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TUGN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VO DI PUGL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IGLIONICO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ASQUAL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ACELL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LTAMU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LISI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TONI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ANZON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TIGLI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DONE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ANCESC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TUGN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VO DI PUGL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ORICE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UCIAN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TUGN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VO DI PUGL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ANCO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AR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STITUTO COMPRENSIV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PRA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CARPELLI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ENIC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ICHELANGEL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ERARDI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ANCESC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TUGN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VO DI PUGL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I LEO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IUSEPP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ICHELANGEL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ISTO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IANLUC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ICHELANGEL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ARI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ERRI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ANCESC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STITUTO COMPRENSIV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PRA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E ASTIS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DRIAN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TUGN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VO DI PUGL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NUOVO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LAUDI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ANZON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TIGLI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ORELLO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GELO LUC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STITUTO COMPRENSIV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PRA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OMA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IZIAN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LFIER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OGG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TONELLI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NACHIAR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ANZON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TIGLI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UVA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TONI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ANZON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TIGLI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PECCHIA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LIS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STITUTO COMPRENSIV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PRA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IRGALDI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JACOP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ACELL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LTAMU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RISOLINO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ABRIEL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STITUTO COMPRENSIV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PRARIC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NTATORE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UC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TUGN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VO DI PUGL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I TERLIZZI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IERDOMENICO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TUGN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VO DI PUGL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DEBERNARDIS 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RENE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ACELLI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LTAMUR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95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1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LUCCI</w:t>
                            </w:r>
                          </w:p>
                        </w:tc>
                        <w:tc>
                          <w:tcPr>
                            <w:tcW w:w="1776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ANIELA</w:t>
                            </w:r>
                          </w:p>
                        </w:tc>
                        <w:tc>
                          <w:tcPr>
                            <w:tcW w:w="28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ICHELANGELO</w:t>
                            </w:r>
                          </w:p>
                        </w:tc>
                        <w:tc>
                          <w:tcPr>
                            <w:tcW w:w="1980" w:type="dxa"/>
                            <w:tcBorders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AR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ELENCO PARTECIPANTI FASE NAZIONALE</w:t>
      </w:r>
    </w:p>
    <w:p>
      <w:pPr>
        <w:pStyle w:val="Normal"/>
        <w:jc w:val="center"/>
        <w:rPr/>
      </w:pPr>
      <w:r>
        <w:rPr/>
        <w:t>PUGLI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7301230</wp:posOffset>
                </wp:positionV>
                <wp:extent cx="5469255" cy="36576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69255" cy="36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1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71"/>
                              <w:gridCol w:w="1443"/>
                              <w:gridCol w:w="1880"/>
                              <w:gridCol w:w="2835"/>
                              <w:gridCol w:w="1984"/>
                            </w:tblGrid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MPANALE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TALDO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ORO FIORE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ERLIZZI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14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UARINI</w:t>
                                  </w:r>
                                </w:p>
                              </w:tc>
                              <w:tc>
                                <w:tcPr>
                                  <w:tcW w:w="18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ERSILIA</w:t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ALUMBO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RANI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0.65pt;height:28.8pt;mso-wrap-distance-left:7.05pt;mso-wrap-distance-right:7.05pt;mso-wrap-distance-top:0pt;mso-wrap-distance-bottom:0pt;margin-top:574.9pt;mso-position-vertical-relative:page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861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71"/>
                        <w:gridCol w:w="1443"/>
                        <w:gridCol w:w="1880"/>
                        <w:gridCol w:w="2835"/>
                        <w:gridCol w:w="1984"/>
                      </w:tblGrid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7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MPANALE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TALDO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ORO FIORE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RLIZZI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14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UARINI</w:t>
                            </w:r>
                          </w:p>
                        </w:tc>
                        <w:tc>
                          <w:tcPr>
                            <w:tcW w:w="18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ERSILIA</w:t>
                            </w:r>
                          </w:p>
                        </w:tc>
                        <w:tc>
                          <w:tcPr>
                            <w:tcW w:w="28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ALUMBO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RANI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4:00Z</dcterms:created>
  <dc:creator>Biagio</dc:creator>
  <dc:description/>
  <cp:keywords/>
  <dc:language>en-US</dc:language>
  <cp:lastModifiedBy>iMac</cp:lastModifiedBy>
  <dcterms:modified xsi:type="dcterms:W3CDTF">2010-04-14T10:34:00Z</dcterms:modified>
  <cp:revision>2</cp:revision>
  <dc:subject/>
  <dc:title>N</dc:title>
</cp:coreProperties>
</file>